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RANG SEBUTHAR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SEBUTHARGA NO : </w:t>
      </w:r>
      <w:r>
        <w:rPr>
          <w:lang w:val="en-US"/>
        </w:rPr>
        <w:t>13</w:t>
      </w:r>
      <w:r>
        <w:rPr/>
        <w:t>/20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TARIKH TUTUP : </w:t>
      </w:r>
      <w:r>
        <w:rPr>
          <w:lang w:val="en-US"/>
        </w:rPr>
        <w:t xml:space="preserve">11 OGOS </w:t>
      </w:r>
      <w:r>
        <w:rPr/>
        <w:t xml:space="preserve"> 20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Yang Dipertua</w:t>
      </w:r>
    </w:p>
    <w:p>
      <w:pPr>
        <w:pStyle w:val="Normal"/>
        <w:jc w:val="both"/>
        <w:rPr/>
      </w:pPr>
      <w:r>
        <w:rPr/>
        <w:t>Majlis Daerah Selama</w:t>
      </w:r>
    </w:p>
    <w:p>
      <w:pPr>
        <w:pStyle w:val="Normal"/>
        <w:jc w:val="both"/>
        <w:rPr/>
      </w:pPr>
      <w:r>
        <w:rPr/>
        <w:t>34100 Selama</w:t>
      </w:r>
    </w:p>
    <w:p>
      <w:pPr>
        <w:pStyle w:val="Normal"/>
        <w:jc w:val="both"/>
        <w:rPr/>
      </w:pPr>
      <w:r>
        <w:rPr/>
        <w:t>Perak Darul Ridzuan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lang w:val="en-US"/>
        </w:rPr>
        <w:t xml:space="preserve">MENAIKTARAF ALATAN PERMAINAN &amp; LAMPU KAWASAN TERMASUK KERJA BERKAITAN DI KUBU GAJAH, </w:t>
      </w:r>
      <w:r>
        <w:rPr>
          <w:rFonts w:cs="Times New Roman"/>
          <w:bCs/>
          <w:sz w:val="28"/>
          <w:szCs w:val="28"/>
        </w:rPr>
        <w:t>MD SELAMA PERAK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Di bawah dan tertakluk kepada Arahan Petender, syarat-syarat Am Sebutharga, Spesifikasi Kerja dan Pelan-Pelan, saya yang bertandatangan di bawah dengan ini menawarkan untuk melaksanakan dan menyiapkan kerja-kerja tersebut bagi jumlah harga pukal sebanyak Ringgit Malaysia :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RM: _______________________________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aya bersetuju menyiapkan kerja-kerja ini dalam masa ___________ minggu dari tempoh mula yang ditetapk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rtarikh pada ______________ haribulan ________ 20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</w:t>
        <w:tab/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/>
        <w:t>Tandatangan Kontraktor</w:t>
        <w:tab/>
        <w:tab/>
        <w:tab/>
        <w:tab/>
        <w:tab/>
        <w:t xml:space="preserve">Tandatangan Sak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a Penuh</w:t>
        <w:tab/>
        <w:tab/>
        <w:t>: _____________________</w:t>
        <w:tab/>
        <w:tab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o. K/P. (Baru)</w:t>
        <w:tab/>
        <w:t>: _____________________</w:t>
        <w:tab/>
        <w:tab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lamat</w:t>
        <w:tab/>
        <w:tab/>
        <w:tab/>
        <w:t>: _____________________</w:t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_____________________</w:t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_____________________</w:t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as Sifat</w:t>
        <w:tab/>
        <w:tab/>
        <w:t>: _____________________</w:t>
        <w:tab/>
        <w:tab/>
        <w:t>________________________</w:t>
      </w:r>
    </w:p>
    <w:p>
      <w:pPr>
        <w:pStyle w:val="Normal"/>
        <w:jc w:val="both"/>
        <w:rPr/>
      </w:pPr>
      <w:r>
        <w:rPr/>
        <w:tab/>
        <w:tab/>
        <w:tab/>
        <w:t xml:space="preserve"> (Meterai atau Cop Kontraktor)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1:54:00Z</dcterms:created>
  <dc:creator>Activated User</dc:creator>
  <dc:description/>
  <dc:language>en-US</dc:language>
  <cp:lastModifiedBy>User</cp:lastModifiedBy>
  <cp:lastPrinted>2019-02-11T08:47:00Z</cp:lastPrinted>
  <dcterms:modified xsi:type="dcterms:W3CDTF">2023-08-03T01:4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EA5C8F6622478C92639341B960506E</vt:lpwstr>
  </property>
  <property fmtid="{D5CDD505-2E9C-101B-9397-08002B2CF9AE}" pid="3" name="KSOProductBuildVer">
    <vt:lpwstr>1033-11.2.0.11537</vt:lpwstr>
  </property>
</Properties>
</file>